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202" w:after="0"/>
        <w:ind w:left="3216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ącznik nr 2 do Warunków Zamówienia</w:t>
      </w:r>
    </w:p>
    <w:p>
      <w:pPr>
        <w:pStyle w:val="Normal"/>
        <w:autoSpaceDE w:val="false"/>
        <w:spacing w:lineRule="auto" w:line="240" w:before="202" w:after="0"/>
        <w:ind w:left="321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mowa Nr ZP.273.2.55…../2025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exact" w:line="264" w:before="1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warta w dniu …………. 2025 r. we Włocławku pomiędzy:</w:t>
      </w:r>
    </w:p>
    <w:p>
      <w:pPr>
        <w:pStyle w:val="Normal"/>
        <w:suppressAutoHyphens w:val="true"/>
        <w:spacing w:lineRule="auto" w:line="252" w:before="0" w:after="0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Powiatem Włocławskim - Starostwo Powiatowe we Włocławku,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ul. Cyganka 28,</w:t>
        <w:br/>
        <w:t>87-800 Włocławek, Nr NIP:  888-311-57-91, Nr REGON: 910866778,</w:t>
      </w:r>
    </w:p>
    <w:p>
      <w:pPr>
        <w:pStyle w:val="Normal"/>
        <w:suppressAutoHyphens w:val="true"/>
        <w:spacing w:lineRule="auto" w:line="252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reprezentowanym przez:</w:t>
      </w:r>
    </w:p>
    <w:p>
      <w:pPr>
        <w:pStyle w:val="Normal"/>
        <w:suppressAutoHyphens w:val="true"/>
        <w:autoSpaceDE w:val="false"/>
        <w:spacing w:lineRule="auto" w:line="240" w:before="0" w:after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Romana Gołębiewskiego – Starostę Włocławskieg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, działającego na podstawie upoważnienia udzielonego uchwałą Nr 2/24 Zarządu Powiatu we Włocławku z dnia 16 maja 2024 r. w sprawie upoważnienia Starosty Włocławskiego do składania oświadczeń woli związanych z prowadzeniem bieżącej działalności powiatu oraz gospodarki finansowej wraz</w:t>
        <w:br/>
        <w:t>z obrotem podatku VAT w ramach tej działalności,</w:t>
      </w:r>
    </w:p>
    <w:p>
      <w:pPr>
        <w:pStyle w:val="Normal"/>
        <w:autoSpaceDE w:val="false"/>
        <w:spacing w:lineRule="exact" w:line="264" w:before="1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anym dalej „Zamawiającym”,</w:t>
      </w:r>
    </w:p>
    <w:p>
      <w:pPr>
        <w:pStyle w:val="Normal"/>
        <w:autoSpaceDE w:val="false"/>
        <w:spacing w:lineRule="exact" w:line="264" w:before="1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</w:t>
      </w:r>
    </w:p>
    <w:p>
      <w:pPr>
        <w:pStyle w:val="Normal"/>
        <w:autoSpaceDE w:val="false"/>
        <w:spacing w:lineRule="exact" w:line="264" w:before="1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.…………………………………………………………………………………………………...</w:t>
      </w:r>
    </w:p>
    <w:p>
      <w:pPr>
        <w:pStyle w:val="Normal"/>
        <w:autoSpaceDE w:val="false"/>
        <w:spacing w:lineRule="exact" w:line="264" w:before="1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IP: …………………, REGON: ……………………</w:t>
      </w:r>
    </w:p>
    <w:p>
      <w:pPr>
        <w:pStyle w:val="Normal"/>
        <w:autoSpaceDE w:val="false"/>
        <w:spacing w:lineRule="exact" w:line="264" w:before="1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anym dalej „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”</w:t>
      </w:r>
    </w:p>
    <w:p>
      <w:pPr>
        <w:pStyle w:val="Normal"/>
        <w:autoSpaceDE w:val="false"/>
        <w:spacing w:lineRule="exact" w:line="264" w:before="1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ą przez:</w:t>
      </w:r>
    </w:p>
    <w:p>
      <w:pPr>
        <w:pStyle w:val="Normal"/>
        <w:autoSpaceDE w:val="false"/>
        <w:spacing w:lineRule="exact" w:line="264" w:before="1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………………………………………………………………………………………………….</w:t>
      </w:r>
    </w:p>
    <w:p>
      <w:pPr>
        <w:pStyle w:val="Normal"/>
        <w:autoSpaceDE w:val="false"/>
        <w:spacing w:lineRule="exact" w:line="264" w:before="1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łącznie   zwanymi   Stronami  , o  następującej  treści :</w:t>
      </w:r>
    </w:p>
    <w:p>
      <w:pPr>
        <w:pStyle w:val="Normal"/>
        <w:widowControl w:val="false"/>
        <w:autoSpaceDE w:val="false"/>
        <w:spacing w:lineRule="exact" w:line="278" w:before="226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W wyniku dokonania przez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pl-PL"/>
        </w:rPr>
        <w:t xml:space="preserve">Zamawiającego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wyboru oferty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pl-PL"/>
        </w:rPr>
        <w:t xml:space="preserve">Wykonawcy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w trybie bez stosowania przepisów ustawy z dnia 11 września 2019 r. Prawo zamówień publicznych </w:t>
        <w:br/>
        <w:t>(Dz. U. z 2024 r. poz. 1320 ze zm.), na podstawie art. 2 ust. 1 pkt 1 wskazanej ustawy, została zawarta umowa o następującej treści:</w:t>
      </w:r>
    </w:p>
    <w:p>
      <w:pPr>
        <w:pStyle w:val="Normal"/>
        <w:autoSpaceDE w:val="false"/>
        <w:spacing w:lineRule="auto" w:line="240" w:before="16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2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0"/>
          <w:sz w:val="24"/>
          <w:szCs w:val="24"/>
          <w:lang w:eastAsia="pl-PL"/>
        </w:rPr>
        <w:t>§1</w:t>
      </w:r>
    </w:p>
    <w:p>
      <w:pPr>
        <w:pStyle w:val="Normal"/>
        <w:autoSpaceDE w:val="false"/>
        <w:spacing w:lineRule="auto" w:line="240" w:before="0" w:after="0"/>
        <w:ind w:left="3398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rzedmiot zamówienia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rzedmiotem zamówienia jes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</w:t>
      </w:r>
      <w:bookmarkStart w:id="0" w:name="_Hlk215821159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Kompleksowa organizacja i realizacja wydarzenia pn.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owiatowy Jarmark Bożonarodzeniowy połączony z XXV Powiatową Wystawą Stołów Wigilijnych na Kujawach”</w:t>
      </w:r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które odbędzie się w dniu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14 grudnia 2025 roku w godzinach 14:00 – 20:00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na terenie Targowiska Miejskiego „Mój Rynek” przy Al. Władysława Łokietka 1F w Brześciu Kujawsk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zgodnie z Opisem przedmiotu zamówienia, zawartym w Warunkach Zamówienia, </w:t>
      </w:r>
      <w:bookmarkStart w:id="1" w:name="_Hlk10369491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stanowiących załącznik nr 1 </w:t>
      </w:r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do Umowy i w Ofercie Wykonawcy, stanowiącej załącznik nr 2 do Umowy,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pl-PL"/>
        </w:rPr>
        <w:t>zwanego dalej „Wydarzeniem, „Przedmiotem zamówienia” lub „Usługą”.</w:t>
      </w:r>
    </w:p>
    <w:p>
      <w:pPr>
        <w:pStyle w:val="Akapitzlist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Wykonawca zabezpieczy podczas Wydarzenia:</w:t>
      </w:r>
    </w:p>
    <w:p>
      <w:pPr>
        <w:pStyle w:val="Akapitzlist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)  obsługę medyczną (tj.: minimum karetka pogotowia (P) oraz  dwóch ratowników)</w:t>
        <w:br/>
        <w:t>w godzinach 14:00 – 20:00,</w:t>
      </w:r>
    </w:p>
    <w:p>
      <w:pPr>
        <w:pStyle w:val="Akapitzlist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 obsługę i zabezpieczenie PPOŻ – wóz strażacki z wyposażeniem w środki gaśnicze i obsadę – min. 3 osoby w godzinach 14:00-20:00,</w:t>
      </w:r>
    </w:p>
    <w:p>
      <w:pPr>
        <w:pStyle w:val="Akapitzlist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) zapewnienie zgodnie z zapisami ustawy z dnia 22 sierpnia 1997 r. o ochronie osób i mienia (tj. Dz.U. z 2025 r. poz. 532 t.j.) kwalifikowanych pracowników ochrony fizycznej podczas wydarzenia w ilości minimum 16 ochroniarzy.</w:t>
      </w:r>
    </w:p>
    <w:p>
      <w:pPr>
        <w:pStyle w:val="Akapitzlist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Wykonawca zapewni pełną gotowość sceno –techniczną min. do godziny 12:00 w dniu Wydarzenia.</w:t>
      </w:r>
    </w:p>
    <w:p>
      <w:pPr>
        <w:pStyle w:val="Akapitzlist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Wykonawca zapewni demontaż strefy widowiskowej najpóźniej do godziny 24:00 w dniu Wydarzenia. </w:t>
      </w:r>
    </w:p>
    <w:p>
      <w:pPr>
        <w:pStyle w:val="Akapitzlist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Wykonawca będzie odpowiedzialny za dopełnienie spraw technicznych i organizacyjnych dotyczących koncertu artysty oraz odbycia próby przez artystę z  uwzględnieniem    wymogów i warunków określonych w umowie zawartej przez Zamawiającym z     organizatorem     występu    artysty  (załącznik   nr   3  do  Umowy  zanonimizowany)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Wykonawca po zakończeniu wydarzenia doprowadzi miejsce świadczenia usługi do stanu sprzed rozpoczęcia jej świadczenia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Wykonawca oświadcza, że posiada niezbędne uprawnienia do prowadzenia działalności objętej niniejszą Umową i ponosi ryzyko wynikające z tego tytułu. Wyklucza się odpowiedzialność Zamawiającego za zobowiązania wynikające z zawartych przez Wykonawcę umów z osobami trzecimi (personel)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8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Na Wykonawcy spoczywa obowiązek zagospodarowania odpadów powstałych w wyniku wykonania Usługi na swój koszt i w związku z powyższym Wykonawca jako wytwórca odpadów, zobowiązany jest postępować zgodnie z przepisami prawa obowiązującymi w zakresie gospodarki odpadami.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contextualSpacing/>
        <w:jc w:val="both"/>
        <w:rPr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9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ykonawca oświadcza, że posiada ubezpieczenie od odpowiedzialności cywilnej (OC)</w:t>
        <w:br/>
        <w:t>w zakresie organizacji i przeprowadzania masowych imprez plenerowych. Polisy zostaną przekazane Zamawiającemu najpóźniej w dniu zawarcia Umowy. Wszelkie roszczenia osób trzecich z tytułu jakichkolwiek szkód powstałych w trakcie Wydarzenia niezależnie czy będą one skierowane bezpośrednio do Wykonawcy, czy do Zamawiającego, Wykonawca pokryje we własnym zakresie, jak również wszelkie koszty, które Zamawiający poniesie w związku z odparciem tych roszczeń.</w:t>
      </w:r>
      <w:r>
        <w:rPr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ykonawca niezwłocznie po zawarciu umowy przedstawi Zamawiającemu   polisę ubezpieczeniową zawierającą m.in. pokrycie  szkody, także na  rzecz  osób  trzecich,  która wystąpiłaby  w związku  z  realizacją  niniejszej  Umow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a kwotę nie mniejszą niż 500 000 zł. 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10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pl-PL"/>
        </w:rPr>
        <w:t xml:space="preserve">Wykonawc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świadcza, że posiada niezbędną wiedzę, doświadczenie, kwalifikacje, uprawnienia, zapewni niezbędny, wykwalifikowany i doświadczony personel oraz sprzęt i środki techniczne umożliwiające należyte wykonywanie Usługi. Wykonawca oświadcza,               że zapoznał się z warunkami realizacji Umowy w tym z wymaganiami artysty dotyczącymi części artystycznej Wydarzenia w trybie opisanym w Warunkach Zamówienia (załącznik nr 1 do Umowy) i zobowiązuje się ją zrealizować z należytą starannością, najwyższymi standardami obowiązującymi na rynku oraz zgodnie z obowiązującymi przepisami prawa, przy uwzględnieniu postanowień niniejszej Umowy i oświadcza, że nie zachodzą okoliczności uniemożliwiające lub utrudniające prawidłowe jej wykonanie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1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konawca wykona wszelkie niezbędne działania związane z realizacją Wydarzenia,  w szczególności z zachowaniem zasad bezpieczeństwa i ochrony życia i zdrowia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. Wykonawca ponosi odpowiedzialność za podjęcie środków zabezpieczających teren organizowanego Wydarzenia i zabezpieczenia go przed ewentualnymi szkodami osób trzecich. 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. Wykonawca ponosi odpowiedzialność za nadzór nad personelem zaangażowanym do realizacji Umowy oraz zobowiązany jest do wypełnienia wszystkich prawnych zobowiązań związanych z zaangażowaniem personelu do wykonania Umowy. 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1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. Wykonawca ponosi odpowiedzialność za bezpieczeństwo wszystkich uczestników Wydarzenia. 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1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mawiający ma prawo do oceny i kontroli świadczenia usług objętych niniejszą umową na każdym etapie jej realizacji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43" w:after="0"/>
        <w:ind w:right="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2</w:t>
      </w:r>
    </w:p>
    <w:p>
      <w:pPr>
        <w:pStyle w:val="Normal"/>
        <w:autoSpaceDE w:val="false"/>
        <w:spacing w:lineRule="auto" w:line="240" w:before="0" w:after="0"/>
        <w:ind w:right="1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Termin wykonania</w:t>
      </w:r>
    </w:p>
    <w:p>
      <w:pPr>
        <w:pStyle w:val="Normal"/>
        <w:autoSpaceDE w:val="false"/>
        <w:spacing w:lineRule="auto" w:line="240" w:before="19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Realizacja Usługi, o której mowa w §1ust. 1 nastąpi w dniu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14 grudnia 2025 r.</w:t>
      </w:r>
    </w:p>
    <w:p>
      <w:pPr>
        <w:pStyle w:val="Normal"/>
        <w:autoSpaceDE w:val="false"/>
        <w:spacing w:lineRule="auto" w:line="240" w:before="19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53" w:after="0"/>
        <w:ind w:right="1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0"/>
          <w:sz w:val="24"/>
          <w:szCs w:val="24"/>
          <w:lang w:eastAsia="pl-PL"/>
        </w:rPr>
        <w:t>§3</w:t>
      </w:r>
    </w:p>
    <w:p>
      <w:pPr>
        <w:pStyle w:val="Normal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ynagrodzeni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1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trony ustalają, że za wykonanie Przedmiotu zamówienia Wykonawca otrzyma wynagrodzenie w wysokości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………………………. zł brutt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(słownie: …………………………...złotych), zgodnie ze złożoną ofertą. [Wynagrodzenie/Wartość brutto Umowy]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right="1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leżne Wykonawcy Wynagrodzenie jest wynagrodzeniem ryczałtowym i pozostanie niezmienne w okresie ważności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exact" w:line="274" w:before="5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iedoszacowanie, pominięcie lub brak rozpoznania zakresu Usługi przez Wykonawcę, nie może być podstawą do żądania zmiany Wynagrodz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exact" w:line="274" w:before="5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oza Wynagrodzeniem, o którym mowa w ust. 1, Zamawiającego nie obciążają żadne inne wydatki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exact" w:line="274" w:before="5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ynagrodzenie ryczałtowe Wykonawcy zawiera wszystkie koszty prawidłowego zrealizowania pełnego zakresu ilościowego i jakościowego Usługi, jak również ryzyko Wykonawcy z tytułu oszacowania wszelkich kosztów związanych z realizacją Usługi (w tym w szczególności: </w:t>
      </w:r>
      <w:bookmarkStart w:id="2" w:name="_Hlk87565440"/>
      <w:bookmarkStart w:id="3" w:name="_Hlk87571932"/>
      <w:bookmarkEnd w:id="2"/>
      <w:bookmarkEnd w:id="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koszty pracy, koszt dojazdu, koszt sprzętu niezbędnego do obsługi scenotechnicznej, koszt załadunku oraz rozładunku, koszt polisy ubezpieczeniowej, koszt ochrony, koszt zabezpieczenia opieki medycznej oraz koszty obsługi i zabezpieczenia PPOŻ podczas Wydarzenia, koszt transportu, ubezpieczenia towaru na czas transportu, podatek od towarów i usług VAT) a także oddziaływania innych czynników mających lub mogących mieć wpływ na jego koszty.</w:t>
      </w:r>
    </w:p>
    <w:p>
      <w:pPr>
        <w:pStyle w:val="Normal"/>
        <w:autoSpaceDE w:val="false"/>
        <w:spacing w:lineRule="exact" w:line="274" w:before="14" w:after="0"/>
        <w:ind w:left="3989" w:right="4008" w:hanging="0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0"/>
          <w:sz w:val="24"/>
          <w:szCs w:val="24"/>
          <w:lang w:eastAsia="pl-PL"/>
        </w:rPr>
        <w:t>§4</w:t>
      </w:r>
    </w:p>
    <w:p>
      <w:pPr>
        <w:pStyle w:val="Normal"/>
        <w:autoSpaceDE w:val="false"/>
        <w:spacing w:lineRule="exact" w:line="274" w:before="14" w:after="0"/>
        <w:ind w:left="2832" w:right="4008" w:firstLine="42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Dane kontaktowe</w:t>
      </w:r>
    </w:p>
    <w:p>
      <w:pPr>
        <w:pStyle w:val="Normal"/>
        <w:widowControl w:val="false"/>
        <w:tabs>
          <w:tab w:val="clear" w:pos="708"/>
          <w:tab w:val="left" w:pos="696" w:leader="none"/>
        </w:tabs>
        <w:autoSpaceDE w:val="false"/>
        <w:spacing w:lineRule="auto" w:line="240" w:before="5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Osobami uprawnionymi do kontaktów i bieżącej współpracy przy wykonywaniu umowy są:</w:t>
      </w:r>
    </w:p>
    <w:p>
      <w:pPr>
        <w:pStyle w:val="Normal"/>
        <w:widowControl w:val="false"/>
        <w:tabs>
          <w:tab w:val="clear" w:pos="708"/>
          <w:tab w:val="left" w:pos="696" w:leader="none"/>
        </w:tabs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)</w:t>
        <w:tab/>
        <w:t>po stronie Wykonawcy: koordynator ………………….., tel. …… e-mail:</w:t>
        <w:tab/>
        <w:t>…………………………</w:t>
      </w:r>
    </w:p>
    <w:p>
      <w:pPr>
        <w:pStyle w:val="Normal"/>
        <w:widowControl w:val="false"/>
        <w:tabs>
          <w:tab w:val="clear" w:pos="708"/>
          <w:tab w:val="left" w:pos="696" w:leader="none"/>
        </w:tabs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</w:t>
        <w:tab/>
        <w:t>po stronie Zamawiającego: ……………. , tel ………….., e-mail:……………</w:t>
      </w:r>
    </w:p>
    <w:p>
      <w:pPr>
        <w:pStyle w:val="Normal"/>
        <w:widowControl w:val="false"/>
        <w:tabs>
          <w:tab w:val="clear" w:pos="708"/>
          <w:tab w:val="left" w:pos="696" w:leader="none"/>
        </w:tabs>
        <w:autoSpaceDE w:val="false"/>
        <w:spacing w:lineRule="auto" w:line="240" w:before="5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2.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miana osób określonych w ust. 1 nie stanowi zmiany niniejszej umowy. Zmiana taka może być dokonana jednostronnie przez poinformowanie drugiej strony na piśmie, o nowej osobie upoważnionej do bieżącej współpracy przy wykonywaniu umowy.</w:t>
      </w:r>
    </w:p>
    <w:p>
      <w:pPr>
        <w:pStyle w:val="Normal"/>
        <w:autoSpaceDE w:val="false"/>
        <w:spacing w:lineRule="auto" w:line="240" w:before="19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19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0"/>
          <w:sz w:val="24"/>
          <w:szCs w:val="24"/>
          <w:lang w:eastAsia="pl-PL"/>
        </w:rPr>
        <w:t>§5</w:t>
      </w:r>
    </w:p>
    <w:p>
      <w:pPr>
        <w:pStyle w:val="Normal"/>
        <w:autoSpaceDE w:val="false"/>
        <w:spacing w:lineRule="auto" w:line="240" w:before="5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Rozliczeni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50" w:leader="none"/>
        </w:tabs>
        <w:autoSpaceDE w:val="false"/>
        <w:spacing w:lineRule="exact" w:line="283" w:before="0" w:after="0"/>
        <w:ind w:left="0" w:right="1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bookmarkStart w:id="4" w:name="_Hlk148003974"/>
      <w:bookmarkEnd w:id="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trony postanawiają, że rozliczenie za wykonanie Usługi nastąpi jedną fakturą. Należność płatna będzie przelewem w terminie do 30 dni od dnia doręczenia Zamawiającemu prawidłowo wystawionej faktury przez Wykonawcę – wystawionej zgodnie z wybranym przez Wykonawcę sposobem: w tradycyjnej formie pisemnej lub ustrukturyzowaną fakturą elektroniczną na konto Wykonawcy wskazane w fakturz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Faktura będzie wystawiona na:</w:t>
      </w:r>
    </w:p>
    <w:p>
      <w:pPr>
        <w:pStyle w:val="Normal"/>
        <w:tabs>
          <w:tab w:val="clear" w:pos="708"/>
          <w:tab w:val="left" w:pos="734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Nabywcę: Powiat Włocławski, ul. Cyganka 28, 87-800 Włocławek, NIP: 888-311-57-91</w:t>
      </w:r>
    </w:p>
    <w:p>
      <w:pPr>
        <w:pStyle w:val="Normal"/>
        <w:tabs>
          <w:tab w:val="clear" w:pos="708"/>
          <w:tab w:val="left" w:pos="653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Odbiorca/Płatnik: </w:t>
      </w:r>
      <w:bookmarkStart w:id="5" w:name="_Hlk103698746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Starostwo Powiatowe we Włocławku, ul. Cyganka 28, 87-800 Włocławek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50" w:leader="none"/>
          <w:tab w:val="left" w:pos="2654" w:leader="none"/>
          <w:tab w:val="left" w:pos="4253" w:leader="none"/>
          <w:tab w:val="left" w:pos="7046" w:leader="none"/>
        </w:tabs>
        <w:autoSpaceDE w:val="false"/>
        <w:spacing w:lineRule="exact" w:line="274" w:before="0" w:after="0"/>
        <w:ind w:left="0" w:right="14" w:hanging="0"/>
        <w:jc w:val="both"/>
        <w:rPr/>
      </w:pPr>
      <w:bookmarkEnd w:id="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konawca ma prawo do wystawienia ustrukturyzowanych faktur elektronicznych za pośrednictwem Platformy Elektronicznego Fakturowania i przesłania ich do Zamawiającego drogą elektroniczną korzystając z systemu teleinformatycznego pod adresem:</w:t>
      </w:r>
    </w:p>
    <w:p>
      <w:pPr>
        <w:pStyle w:val="Normal"/>
        <w:widowControl w:val="false"/>
        <w:tabs>
          <w:tab w:val="clear" w:pos="708"/>
          <w:tab w:val="left" w:pos="350" w:leader="none"/>
          <w:tab w:val="left" w:pos="2654" w:leader="none"/>
          <w:tab w:val="left" w:pos="4253" w:leader="none"/>
          <w:tab w:val="left" w:pos="7046" w:leader="none"/>
        </w:tabs>
        <w:autoSpaceDE w:val="false"/>
        <w:spacing w:lineRule="exact" w:line="274" w:before="0" w:after="0"/>
        <w:ind w:right="1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https://brokerpefexpert.efaktura.gov.pl</w:t>
      </w:r>
    </w:p>
    <w:p>
      <w:pPr>
        <w:pStyle w:val="Normal"/>
        <w:widowControl w:val="false"/>
        <w:tabs>
          <w:tab w:val="clear" w:pos="708"/>
          <w:tab w:val="left" w:pos="350" w:leader="none"/>
          <w:tab w:val="left" w:pos="2654" w:leader="none"/>
          <w:tab w:val="left" w:pos="4253" w:leader="none"/>
          <w:tab w:val="left" w:pos="7046" w:leader="none"/>
        </w:tabs>
        <w:autoSpaceDE w:val="false"/>
        <w:spacing w:lineRule="exact" w:line="274" w:before="0" w:after="0"/>
        <w:ind w:right="1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zwa podmiotu: Starostwo Powiatowe we Włocławku</w:t>
      </w:r>
    </w:p>
    <w:p>
      <w:pPr>
        <w:pStyle w:val="Normal"/>
        <w:widowControl w:val="false"/>
        <w:tabs>
          <w:tab w:val="clear" w:pos="708"/>
          <w:tab w:val="left" w:pos="350" w:leader="none"/>
          <w:tab w:val="left" w:pos="2654" w:leader="none"/>
          <w:tab w:val="left" w:pos="4253" w:leader="none"/>
          <w:tab w:val="left" w:pos="7046" w:leader="none"/>
        </w:tabs>
        <w:autoSpaceDE w:val="false"/>
        <w:spacing w:lineRule="exact" w:line="274" w:before="0" w:after="0"/>
        <w:ind w:right="1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Rodzaj adresu PEF: NIP</w:t>
      </w:r>
    </w:p>
    <w:p>
      <w:pPr>
        <w:pStyle w:val="Normal"/>
        <w:widowControl w:val="false"/>
        <w:tabs>
          <w:tab w:val="clear" w:pos="708"/>
          <w:tab w:val="left" w:pos="350" w:leader="none"/>
          <w:tab w:val="left" w:pos="2654" w:leader="none"/>
          <w:tab w:val="left" w:pos="4253" w:leader="none"/>
          <w:tab w:val="left" w:pos="7046" w:leader="none"/>
        </w:tabs>
        <w:autoSpaceDE w:val="false"/>
        <w:spacing w:lineRule="exact" w:line="274" w:before="0" w:after="0"/>
        <w:ind w:right="1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Adres PEF: 8882403080.</w:t>
      </w:r>
    </w:p>
    <w:p>
      <w:pPr>
        <w:pStyle w:val="Normal"/>
        <w:tabs>
          <w:tab w:val="clear" w:pos="708"/>
          <w:tab w:val="left" w:pos="653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 Faktura pisemna powinna być przesłana na adres Starostwo Powiatowe we Włocławku,</w:t>
        <w:br/>
        <w:t>ul. Cyganka 28, 87-800 Włocławek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29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bookmarkStart w:id="6" w:name="_Hlk148003974"/>
      <w:bookmarkEnd w:id="6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Podstawą do wystawienia faktury będzie protokół wykonania Usługi podpisany przez Wykonawcę i Zamawiającego po zrealizowaniu Usługi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ind w:right="1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bookmarkStart w:id="7" w:name="_Hlk148004194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Za dzień zapłaty uważa się dzień dokonania polecenia przelewu pieniędzy na rachunek Wykonawcy, jest to jednocześnie dzień obciążenia rachunku Zamawiającego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5" w:after="0"/>
        <w:ind w:right="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. Wykonawca oświadcza, że numer rachunku rozliczeniowego wskazany we wszystkich fakturach, które będą wystawione w jego imieniu, jest rachunkiem, dla którego zgodnie z Rozdziałem 3a ustawy z dnia 29 sierpnia 1997 r. - Prawo Bankowe </w:t>
      </w:r>
      <w:bookmarkStart w:id="8" w:name="_Hlk14774393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(Dz. U. 2024 r. poz. 1646 ze zm.)</w:t>
      </w:r>
      <w:bookmarkEnd w:id="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prowadzony jest rachunek VAT.</w:t>
      </w:r>
      <w:bookmarkEnd w:id="7"/>
    </w:p>
    <w:p>
      <w:pPr>
        <w:pStyle w:val="Normal"/>
        <w:autoSpaceDE w:val="false"/>
        <w:spacing w:lineRule="auto" w:line="240" w:before="58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0"/>
          <w:sz w:val="24"/>
          <w:szCs w:val="24"/>
          <w:lang w:eastAsia="pl-PL"/>
        </w:rPr>
        <w:t>§6</w:t>
      </w:r>
    </w:p>
    <w:p>
      <w:pPr>
        <w:pStyle w:val="Normal"/>
        <w:autoSpaceDE w:val="false"/>
        <w:spacing w:lineRule="auto" w:line="240" w:before="58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0"/>
          <w:sz w:val="24"/>
          <w:szCs w:val="24"/>
          <w:lang w:eastAsia="pl-PL"/>
        </w:rPr>
        <w:t>Odstąpienie od umowy</w:t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1.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mawiający może odstąpić od umowy w całości lub częśc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6" w:leader="none"/>
        </w:tabs>
        <w:autoSpaceDE w:val="false"/>
        <w:spacing w:lineRule="exact" w:line="274" w:before="14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 przypadku nie przedłożenia Zamawiającemu </w:t>
      </w:r>
      <w:bookmarkStart w:id="9" w:name="_Hlk20899873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polisy ubezpieczeniowej , o której  mowa    w 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  <w:lang w:eastAsia="pl-PL"/>
        </w:rPr>
        <w:t>§1 ust.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6" w:leader="none"/>
        </w:tabs>
        <w:autoSpaceDE w:val="false"/>
        <w:spacing w:lineRule="exact" w:line="274" w:before="14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bookmarkEnd w:id="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ie rozpoczął wykonywania Usługi bez uzasadnionej przyczyny i nie podjął jej mimo wezwania Zamawiającego, złożonego na piśmi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6" w:leader="none"/>
        </w:tabs>
        <w:autoSpaceDE w:val="false"/>
        <w:spacing w:lineRule="exact" w:line="274" w:before="14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 przypadku rażącego naruszenia obowiązków przez Wykonawcę i dalszego nienależytego wykonywania Umowy pomimo wezwania Zamawiającego, złożonego niezwłocznie na piśmi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exact" w:line="274" w:before="5" w:after="0"/>
        <w:ind w:left="0"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stąpienie od Umowy powinno nastąpić w formie pisemnej pod rygorem nieważności takiego odstąpienia i powinno zawierać uzasadnienie.</w:t>
      </w:r>
    </w:p>
    <w:p>
      <w:pPr>
        <w:pStyle w:val="Style121"/>
        <w:spacing w:lineRule="exact" w:line="274" w:before="5" w:after="0"/>
        <w:ind w:right="4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Times New Roman" w:ascii="Times New Roman" w:hAnsi="Times New Roman"/>
          <w:color w:val="000000"/>
        </w:rPr>
        <w:t>. W wypadku odstąpienia od Umowy Wykonawca może żądać wyłącznie wynagrodzenia należnego z tytułu wykonania części Umowy.</w:t>
      </w:r>
    </w:p>
    <w:p>
      <w:pPr>
        <w:pStyle w:val="Style121"/>
        <w:widowControl/>
        <w:spacing w:lineRule="exact" w:line="274" w:before="5" w:after="0"/>
        <w:ind w:right="4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21"/>
        <w:widowControl/>
        <w:spacing w:lineRule="exact" w:line="274" w:before="5" w:after="0"/>
        <w:ind w:right="43" w:hanging="0"/>
        <w:jc w:val="center"/>
        <w:rPr>
          <w:rStyle w:val="FontStyle20"/>
          <w:color w:val="000000"/>
          <w:spacing w:val="30"/>
          <w:sz w:val="24"/>
          <w:szCs w:val="24"/>
        </w:rPr>
      </w:pPr>
      <w:r>
        <w:rPr>
          <w:rStyle w:val="FontStyle20"/>
          <w:color w:val="000000"/>
          <w:spacing w:val="30"/>
          <w:sz w:val="24"/>
          <w:szCs w:val="24"/>
        </w:rPr>
        <w:t>§7</w:t>
      </w:r>
    </w:p>
    <w:p>
      <w:pPr>
        <w:pStyle w:val="Style121"/>
        <w:widowControl/>
        <w:spacing w:lineRule="exact" w:line="274" w:before="5" w:after="0"/>
        <w:ind w:right="4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0"/>
        </w:rPr>
      </w:pPr>
      <w:r>
        <w:rPr>
          <w:rStyle w:val="FontStyle20"/>
          <w:color w:val="000000"/>
          <w:spacing w:val="30"/>
          <w:sz w:val="24"/>
          <w:szCs w:val="24"/>
        </w:rPr>
        <w:t>Kary umowne</w:t>
      </w:r>
    </w:p>
    <w:p>
      <w:pPr>
        <w:pStyle w:val="Normal"/>
        <w:tabs>
          <w:tab w:val="clear" w:pos="708"/>
          <w:tab w:val="left" w:pos="350" w:leader="none"/>
        </w:tabs>
        <w:autoSpaceDE w:val="false"/>
        <w:spacing w:lineRule="exact" w:line="274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>Wykonawca zapłaci Zamawiającemu kary umowne w wysokości 10% Wartości brutto umowy za odstąpienie od umowy z winy Wykonawc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50" w:leader="none"/>
        </w:tabs>
        <w:autoSpaceDE w:val="false"/>
        <w:spacing w:lineRule="exact" w:line="274" w:before="0" w:after="0"/>
        <w:ind w:left="0" w:right="2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mawiający zapłaci Wykonawcy kary umowne w wysokości 10% Wartości brutto umowy za odstąpienie od  Umowy  z winy Zamawiająceg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50" w:leader="none"/>
        </w:tabs>
        <w:autoSpaceDE w:val="false"/>
        <w:spacing w:lineRule="exact" w:line="274" w:before="0" w:after="0"/>
        <w:ind w:left="0" w:right="4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trony zobowiązują są do zapłaty kar umownych w terminie do 21 dni od dnia otrzymania wezwania do zapłat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50" w:leader="none"/>
        </w:tabs>
        <w:autoSpaceDE w:val="false"/>
        <w:spacing w:lineRule="exact" w:line="274" w:before="0" w:after="0"/>
        <w:ind w:left="0" w:right="3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liczenie kary umownej nie wyłącza możliwości dochodzenia odszkodowania przewyższającego karę umowną na zasadach ogólnych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exact" w:line="274" w:before="0" w:after="0"/>
        <w:ind w:right="3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34" w:after="0"/>
        <w:ind w:right="38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0"/>
          <w:sz w:val="24"/>
          <w:szCs w:val="24"/>
          <w:lang w:eastAsia="pl-PL"/>
        </w:rPr>
        <w:t>§8</w:t>
      </w:r>
    </w:p>
    <w:p>
      <w:pPr>
        <w:pStyle w:val="Normal"/>
        <w:autoSpaceDE w:val="false"/>
        <w:spacing w:lineRule="auto" w:line="240" w:before="34" w:after="0"/>
        <w:ind w:right="38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0"/>
          <w:sz w:val="24"/>
          <w:szCs w:val="24"/>
          <w:lang w:eastAsia="pl-PL"/>
        </w:rPr>
        <w:t>Zmiany umow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5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bookmarkStart w:id="10" w:name="_Hlk148004869"/>
      <w:bookmarkEnd w:id="1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 sprawach nieuregulowanych Umową mają zastosowanie przepisy ustawy z dnia                    23 kwietnia 1964  r.  Kodeks cywilny (Dz. U. 2025 r. poz. 1071 ze zm.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5" w:leader="none"/>
        </w:tabs>
        <w:autoSpaceDE w:val="false"/>
        <w:spacing w:lineRule="exact" w:line="274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rawa i obowiązki stron określone i wynikające z Umowy nie mogą być przenoszone na osoby trzecie bez zgody drugiej stron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5" w:leader="none"/>
        </w:tabs>
        <w:autoSpaceDE w:val="false"/>
        <w:spacing w:lineRule="exact" w:line="274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szelkie zmiany Umowy wymagają formy pisemnej pod rygorem nieważnośc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55" w:leader="none"/>
        </w:tabs>
        <w:autoSpaceDE w:val="false"/>
        <w:spacing w:lineRule="exact" w:line="274" w:before="0" w:after="0"/>
        <w:jc w:val="both"/>
        <w:rPr/>
      </w:pPr>
      <w:bookmarkStart w:id="11" w:name="_Hlk148004869"/>
      <w:bookmarkStart w:id="12" w:name="_Hlk148005068"/>
      <w:bookmarkEnd w:id="11"/>
      <w:bookmarkEnd w:id="1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trony  dopuszczają możliwość zmiany postanowień Umowy w przypadkach, gdy:</w:t>
      </w:r>
    </w:p>
    <w:p>
      <w:pPr>
        <w:pStyle w:val="Normal"/>
        <w:autoSpaceDE w:val="false"/>
        <w:spacing w:lineRule="exact" w:line="274" w:before="0" w:after="0"/>
        <w:ind w:right="38" w:hanging="0"/>
        <w:jc w:val="both"/>
        <w:rPr/>
      </w:pPr>
      <w:bookmarkStart w:id="13" w:name="_Hlk148005068"/>
      <w:bookmarkEnd w:id="13"/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  <w:lang w:eastAsia="pl-PL"/>
        </w:rPr>
        <w:t>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nastąpi zmiana przepisów i/lub okoliczności wpływających na realizację Usługi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742" w:leader="none"/>
        </w:tabs>
        <w:autoSpaceDE w:val="false"/>
        <w:spacing w:lineRule="exact" w:line="274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stąpi możliwość i/lub konieczność wprowadzenia zmian w sposobie wykonania Usługi, jeżeli te zmiany są korzystne dla Zamawiającego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742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stąpi konieczność zmiany terminu lub sposobu realizacji Umowy wynikająca                         z zaistnienia niemożliwej wcześniej do przewidzenia okoliczność, za którą żadna ze Stron nie ponosi odpowiedzialności i mającej wpływ na wykonanie Umowy.</w:t>
      </w:r>
    </w:p>
    <w:p>
      <w:pPr>
        <w:pStyle w:val="Normal"/>
        <w:widowControl w:val="false"/>
        <w:tabs>
          <w:tab w:val="clear" w:pos="708"/>
          <w:tab w:val="left" w:pos="1742" w:leader="none"/>
        </w:tabs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exact" w:line="274" w:before="1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0"/>
          <w:sz w:val="24"/>
          <w:szCs w:val="24"/>
          <w:lang w:eastAsia="pl-PL"/>
        </w:rPr>
        <w:t>§9</w:t>
      </w:r>
    </w:p>
    <w:p>
      <w:pPr>
        <w:pStyle w:val="Normal"/>
        <w:autoSpaceDE w:val="false"/>
        <w:spacing w:lineRule="exact" w:line="274" w:before="1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0"/>
          <w:sz w:val="24"/>
          <w:szCs w:val="24"/>
          <w:lang w:eastAsia="pl-PL"/>
        </w:rPr>
        <w:t>Sposób rozwiązania sporów</w:t>
      </w:r>
    </w:p>
    <w:p>
      <w:pPr>
        <w:pStyle w:val="Normal"/>
        <w:autoSpaceDE w:val="false"/>
        <w:spacing w:lineRule="auto" w:line="240" w:before="43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2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Ewentualne spory, które mogą wyniknąć z  Umowy, Strony zobowiązują się rozwiązywać polubownie, a w  przypadku  nierozstrzygnięcia  sporu w  ciągu  miesiąca od  jego    wystąpienia  właściwym do jego rozpoznania  będzie  sąd   powszechny wg  siedziby   Zamawiającego.</w:t>
      </w:r>
    </w:p>
    <w:p>
      <w:pPr>
        <w:pStyle w:val="Normal"/>
        <w:autoSpaceDE w:val="false"/>
        <w:spacing w:lineRule="auto" w:line="240" w:before="4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2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0"/>
          <w:sz w:val="24"/>
          <w:szCs w:val="24"/>
          <w:lang w:eastAsia="pl-PL"/>
        </w:rPr>
        <w:t>§10</w:t>
      </w:r>
    </w:p>
    <w:p>
      <w:pPr>
        <w:pStyle w:val="Normal"/>
        <w:autoSpaceDE w:val="false"/>
        <w:spacing w:lineRule="auto" w:line="240" w:before="43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2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0"/>
          <w:sz w:val="24"/>
          <w:szCs w:val="24"/>
          <w:lang w:eastAsia="pl-PL"/>
        </w:rPr>
        <w:t>Postanowienia końcowe</w:t>
      </w:r>
    </w:p>
    <w:p>
      <w:pPr>
        <w:pStyle w:val="Normal"/>
        <w:autoSpaceDE w:val="false"/>
        <w:spacing w:lineRule="exact" w:line="27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Umowę sporządzono w 3 jednobrzmiących egzemplarzach: dwa dla Zamawiającego oraz jeden dla Wykonawcy.</w:t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>
          <w:trHeight w:val="974" w:hRule="atLeast"/>
        </w:trPr>
        <w:tc>
          <w:tcPr>
            <w:tcW w:w="46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.………</w:t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..…………………</w:t>
            </w:r>
          </w:p>
        </w:tc>
      </w:tr>
      <w:tr>
        <w:trPr>
          <w:trHeight w:val="119" w:hRule="atLeast"/>
        </w:trPr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pl-PL"/>
              </w:rPr>
              <w:t xml:space="preserve">Zamawiający 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pl-PL"/>
              </w:rPr>
              <w:t>Wykonawca</w:t>
            </w:r>
          </w:p>
        </w:tc>
      </w:tr>
    </w:tbl>
    <w:p>
      <w:pPr>
        <w:pStyle w:val="Normal"/>
        <w:autoSpaceDE w:val="false"/>
        <w:spacing w:lineRule="exact" w:line="278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exact" w:line="278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exact" w:line="27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exact" w:line="27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exact" w:line="27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exact" w:line="27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łączniki:</w:t>
      </w:r>
    </w:p>
    <w:p>
      <w:pPr>
        <w:pStyle w:val="Normal"/>
        <w:widowControl w:val="false"/>
        <w:tabs>
          <w:tab w:val="clear" w:pos="708"/>
          <w:tab w:val="left" w:pos="1526" w:leader="none"/>
        </w:tabs>
        <w:autoSpaceDE w:val="false"/>
        <w:spacing w:lineRule="exact" w:line="274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/ Warunki zamówienia  - Załącznik nr 1,</w:t>
      </w:r>
    </w:p>
    <w:p>
      <w:pPr>
        <w:pStyle w:val="Normal"/>
        <w:widowControl w:val="false"/>
        <w:tabs>
          <w:tab w:val="clear" w:pos="708"/>
          <w:tab w:val="left" w:pos="1526" w:leader="none"/>
        </w:tabs>
        <w:autoSpaceDE w:val="false"/>
        <w:spacing w:lineRule="exact" w:line="27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/ Oferta Wykonawcy - Załącznik nr 2, </w:t>
      </w:r>
    </w:p>
    <w:p>
      <w:pPr>
        <w:pStyle w:val="Normal"/>
        <w:widowControl w:val="false"/>
        <w:tabs>
          <w:tab w:val="clear" w:pos="708"/>
          <w:tab w:val="left" w:pos="1526" w:leader="none"/>
        </w:tabs>
        <w:autoSpaceDE w:val="false"/>
        <w:spacing w:lineRule="exact" w:line="274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/  Umowa z artystą  -  Załącznik  nr 3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50"/>
        </w:tabs>
        <w:ind w:left="0" w:hanging="0"/>
      </w:pPr>
      <w:rPr>
        <w:b/>
        <w:bCs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b w:val="false"/>
        <w:bCs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b/>
        <w:bCs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50"/>
        </w:tabs>
        <w:ind w:left="0" w:hanging="0"/>
      </w:pPr>
      <w:rPr>
        <w:b/>
        <w:bCs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iCs w:val="false"/>
        <w:bCs/>
        <w:rFonts w:cs="Times New Roman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i w:val="false"/>
      <w:iCs w:val="false"/>
      <w:color w:val="00000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bCs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bCs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bCs/>
      <w:i w:val="false"/>
      <w:iCs w:val="false"/>
      <w:color w:val="000000"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32">
    <w:name w:val="Font Style32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8:48:00Z</dcterms:created>
  <dc:creator>Agnieszka Dopierała</dc:creator>
  <dc:description/>
  <cp:keywords/>
  <dc:language>en-US</dc:language>
  <cp:lastModifiedBy>Ewelina Olbrycht</cp:lastModifiedBy>
  <cp:lastPrinted>2025-09-17T10:56:00Z</cp:lastPrinted>
  <dcterms:modified xsi:type="dcterms:W3CDTF">2025-12-05T12:09:00Z</dcterms:modified>
  <cp:revision>7</cp:revision>
  <dc:subject/>
  <dc:title/>
</cp:coreProperties>
</file>